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World History Benchmark Assessment 4 - March 14 &amp; 15, 2011/201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 xml:space="preserve">Analyze a </w:t>
      </w:r>
      <w:r>
        <w:rPr>
          <w:i/>
          <w:iCs/>
          <w:color w:val="000000"/>
          <w:sz w:val="22"/>
          <w:szCs w:val="22"/>
        </w:rPr>
        <w:t xml:space="preserve">Primary </w:t>
      </w:r>
      <w:r>
        <w:rPr>
          <w:color w:val="000000"/>
          <w:sz w:val="22"/>
          <w:szCs w:val="22"/>
        </w:rPr>
        <w:t>source: “</w:t>
      </w:r>
      <w:r>
        <w:rPr>
          <w:color w:val="000000"/>
          <w:sz w:val="22"/>
          <w:szCs w:val="22"/>
          <w:u w:val="single"/>
        </w:rPr>
        <w:t>Prologue to the Justinian Code</w:t>
      </w:r>
      <w:r>
        <w:rPr>
          <w:color w:val="000000"/>
          <w:sz w:val="22"/>
          <w:szCs w:val="22"/>
        </w:rPr>
        <w:t xml:space="preserve">” by Justinian </w:t>
      </w:r>
    </w:p>
    <w:p>
      <w:pPr>
        <w:pStyle w:val="Normal"/>
        <w:keepLines/>
        <w:suppressAutoHyphens w:val="true"/>
        <w:autoSpaceDE w:val="false"/>
        <w:rPr>
          <w:color w:val="000000"/>
          <w:sz w:val="22"/>
          <w:szCs w:val="22"/>
        </w:rPr>
      </w:pPr>
      <w:r>
        <w:rPr>
          <w:color w:val="000000"/>
          <w:sz w:val="22"/>
          <w:szCs w:val="22"/>
        </w:rPr>
        <w:t>* Read like a historian.</w:t>
      </w:r>
    </w:p>
    <w:p>
      <w:pPr>
        <w:pStyle w:val="Normal"/>
        <w:keepLines/>
        <w:suppressAutoHyphens w:val="true"/>
        <w:autoSpaceDE w:val="false"/>
        <w:rPr>
          <w:color w:val="000000"/>
          <w:sz w:val="22"/>
          <w:szCs w:val="22"/>
        </w:rPr>
      </w:pPr>
      <w:r>
        <w:rPr>
          <w:color w:val="000000"/>
          <w:sz w:val="22"/>
          <w:szCs w:val="22"/>
        </w:rPr>
        <w:t xml:space="preserve">  </w:t>
      </w:r>
      <w:r>
        <w:rPr>
          <w:b/>
          <w:bCs/>
          <w:color w:val="000000"/>
        </w:rPr>
        <w:t>“</w:t>
      </w:r>
      <w:r>
        <w:rPr>
          <w:b/>
          <w:bCs/>
          <w:color w:val="000000"/>
        </w:rPr>
        <w:t xml:space="preserve">Therefore since there is nothing to be found in all things as worthy of attention as the authority of the law, which properly regulates all affairs both divine and human, and expels all injustice.  We have found the </w:t>
      </w:r>
      <w:r>
        <w:rPr>
          <w:b/>
          <w:bCs/>
          <w:color w:val="000000"/>
          <w:u w:val="single"/>
        </w:rPr>
        <w:t>entire arrangement of the law which has come down to us from the foundation of the City of Rome and the times of Romulus</w:t>
      </w:r>
      <w:r>
        <w:rPr>
          <w:b/>
          <w:bCs/>
          <w:color w:val="000000"/>
        </w:rPr>
        <w:t xml:space="preserve">, to be so confused that it is extended to an infinite length and is not within the grasp of human capacity,,,,,,; and hence We were first induced to begin by examining what had been enacted by former most venerated princes, to correct their constitutions, and make them more easily understood,; to the end that being included in a single Code, and </w:t>
      </w:r>
      <w:r>
        <w:rPr>
          <w:b/>
          <w:bCs/>
          <w:color w:val="000000"/>
          <w:u w:val="single"/>
        </w:rPr>
        <w:t>having had removed all that is superflouous in resemblance and all iniquitous discord</w:t>
      </w:r>
      <w:r>
        <w:rPr>
          <w:b/>
          <w:bCs/>
          <w:color w:val="000000"/>
        </w:rPr>
        <w:t>, they may afford to all men the ready assistance of true mea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did Justinian hope to achieve by reorganizing and simplifying Roman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ke laws more ju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crease the authority of th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ke the law easy to understa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Under the advice of his wife, Theodora, Justinian changed divorcee laws to give women more protection.  Why might Theodora have been especially interested in winning more rights for wo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came from a wealthy fam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r  profession, as a former actress, first kept her from marrying an empe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 wanted public education for all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required pilgrimages to R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Which sentence in the passage above infers that some Roman laws dated back fo the early days of the Roman Republic, more than 1,000 years before Justinian’s ru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 arrangement of the lawwhich has come down to us from the foundation of the City of Rome and the times of Romul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re is nothing to be found in all things as worthy of attention as the authority of th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e were first induced to begin by examining what had been enacted by former most venerated princ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y may afford to all men the ready assistance of true mea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The number of issues that divided the eastern and western churches grew.  The use of Greek was one, but theological differences also emerged.  for example, the eastern church allowed members of the clergy to marry, whereas the western church did not.The most powerful religious leader in the West was the Pope in Rome and in the East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emper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patriarch of Constantin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po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bishop of Constantino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Ivan III began the tradition in Russia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bsolute monarch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ading the Orthodox chu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mocratically elected senat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rade with Mongol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Moscow became the center of the Orthodox chu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fter the Mongol invasion of Constantin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it refused to acknowledge the p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fter Constantinople was invaded by the Ottoman Tu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it refused to accept ic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 xml:space="preserve">Through conquest and social change, Charlemagne brought much of western Europe together into a single empire and  was declared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King of Fra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Christian 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mperor of Ro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uler of the Rom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The feudal system in Europe was incredibly complex.  Only in rare cases was it clear who owed service to whom between lords, peasants, and serfs.  This system gave the most power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assal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chu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bl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Primogeniture is the custom of passing on land to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ldest chil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ldest living rel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ldest s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spou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In the manorial system, peasants worked land in exchang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me of their crop.</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xes on the cr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yalty, such as military serv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Chival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oath of loyalty from peasants to lo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ath of loyalty from vassals to lo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ntract that divided up 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de of behavior for kn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Pope Urban II called on Europeans to join a Crusade, a war to reclaim land, from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lestini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ttoman Tu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ljuq Turk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goli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A barter econ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mploys moneychang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changes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uses coins of different valu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uses bills of ex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The domestic system mea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ers made a whole product on their 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orkers made part of a product in their h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vants made products in a master’s h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products were manufactured in the home cou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Universities of the Middle Ages first form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ss on church teac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ss on Greek and Roman teac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tect the rights of teachers and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read Christia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Science of the Middle Ages focu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y more than practical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actical use more than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igion more than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tronomy and understanding the unive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The main style of architecture during the middle to later Middle Ages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omanesqu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oth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ree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die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In Italy the growth of wealthy trading cities and new ways of thinking helped lead to a (renaissance) rebirth of the arts and learning.  All of the following are Renaissance artists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stiglio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ichelangel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iott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it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Writer such as Shakespeare and Marlowe focused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role of God in human lif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development of Christian va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uman actions and emo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estions about the unive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In the fall of 1517 a monk nailed a list of items to the door of Castle Church in Wittenberg.  He listed certain financial and religious practices he wanted to debatew with Catholic leaders and bring to an end.  Hia liar of complaints, posted where many people could see them, shocked the people who read it. Luther’s teach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creased the role of the cler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couraged the use of cerem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creased the role of the cler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creased the role of the Bi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Luther’s ideas spread quickly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port of German pri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inting pr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s missionary journeys through Eur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ort of protesting pri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The Anglican Church was formed as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tests of English followers against Lu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nry VIII’s fight with the pope about his div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nry VIII’s fight with the pope about taxation of the chu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nry VIII’s fight with the pope over appointing bisho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Superstition and witchcraft helped Renaissance people expl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unknow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actions of the 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od’s ac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actions of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Education increased during the Renaissance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quirements by the gover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couragement from the chu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mands by work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etition with other count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Natural philosop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lieved in a spirit in all living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lieved in finding answers through observation of n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sed study on religious teaching and classical liter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ught that humans have an instinctive answer to natural ques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In Ptolemy’s geocentric unive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world was 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arth was the center of the un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un was the center of the un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arth was the center of a group of plan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Newton’s work explain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laws of motion and gravit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speed of light and s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laws of space and ti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way the brain wor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Descartes bel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truths had to be demonstrated phys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using only known facts to arrive at conclu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Newton was wro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nature operated in a random man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9.</w:t>
        <w:tab/>
        <w:t>Lavoisier pro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ter can be cre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ter can change shape or form, but cannot be created or destroy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ter cannot change sha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tter can change shape and can be destroy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Mercantilism held that countrie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 all they could to increase w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ly distribute wealth to their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be involved with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elop wealth within themsel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r>
      <w:r>
        <w:rPr>
          <w:b/>
          <w:bCs/>
          <w:color w:val="000000"/>
          <w:sz w:val="22"/>
          <w:szCs w:val="22"/>
        </w:rPr>
        <w:t>Read this passage for questions 30-33</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Like many events in history Europe was driven in large part by the search for wealth .  For years Europeans desired expensive luxury goods such as spices, silk, perrume, and jade from China and India.  The flow of these goods to Europe was controlled by Italian merchants, who charged high prices for the rare goods.  European .nations used colonies for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provide raw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serve as sources of newfound w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improve lives for the n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prevent trade with other n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All of the following were reasons for interest in colonization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vercrowd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ligious freed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 achieve political gai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et rich qui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The Columbian Exchang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eace treaty between Spain and native Americ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de between America and Eur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change of cultures between America and Eur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hange of goods between Italy and Sp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The Treaty of Tordesill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vided Columbus’s wealth between Italy and Sp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ided New World trade between Italy and Sp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ided New World trade between Portugal and Sp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ave Portugal the rights to Braz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The selling of slaves from Africa to the Americas and returning the profits to Europe becam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Middle Passag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Great Mig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triangular tra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Atlantic Pa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6.</w:t>
        <w:tab/>
        <w:t xml:space="preserve">Was the Byzantine Empire primarily a conservative force that preserved Greek and Roman traditions, or was it mostly a creative force that give rise to new political, religious, and cultural traditions?  #2 Or was it both?  </w:t>
      </w:r>
    </w:p>
    <w:p>
      <w:pPr>
        <w:pStyle w:val="Normal"/>
        <w:keepLines/>
        <w:suppressAutoHyphens w:val="true"/>
        <w:autoSpaceDE w:val="false"/>
        <w:rPr>
          <w:color w:val="000000"/>
          <w:sz w:val="22"/>
          <w:szCs w:val="22"/>
        </w:rPr>
      </w:pPr>
      <w:r>
        <w:rPr>
          <w:color w:val="000000"/>
          <w:sz w:val="22"/>
          <w:szCs w:val="22"/>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suppressAutoHyphens w:val="true"/>
        <w:autoSpaceDE w:val="false"/>
        <w:rPr/>
      </w:pPr>
      <w:r>
        <w:rPr>
          <w:color w:val="000000"/>
          <w:sz w:val="22"/>
          <w:szCs w:val="22"/>
        </w:rPr>
        <w:t>*</w:t>
      </w:r>
      <w:r>
        <w:rPr>
          <w:color w:val="000000"/>
          <w:sz w:val="22"/>
          <w:szCs w:val="22"/>
          <w:u w:val="single"/>
        </w:rPr>
        <w:t>Write a persuasive essay in which you develop your position on this issue.  Support your point of view with reasoning and examples from your reading and studies</w:t>
      </w:r>
    </w:p>
    <w:p>
      <w:pPr>
        <w:pStyle w:val="Normal"/>
        <w:keepLines/>
        <w:suppressAutoHyphens w:val="true"/>
        <w:autoSpaceDE w:val="false"/>
        <w:rPr>
          <w:color w:val="000000"/>
          <w:sz w:val="22"/>
          <w:szCs w:val="22"/>
          <w:u w:val="single"/>
        </w:rPr>
      </w:pPr>
      <w:r>
        <w:rPr>
          <w:color w:val="000000"/>
          <w:sz w:val="22"/>
          <w:szCs w:val="22"/>
          <w:u w:val="single"/>
        </w:rPr>
      </w:r>
    </w:p>
    <w:p>
      <w:pPr>
        <w:pStyle w:val="Normal"/>
        <w:keepLines/>
        <w:suppressAutoHyphens w:val="true"/>
        <w:autoSpaceDE w:val="false"/>
        <w:ind w:left="-1080" w:hanging="0"/>
        <w:rPr>
          <w:b/>
          <w:b/>
          <w:bCs/>
          <w:color w:val="000000"/>
          <w:sz w:val="26"/>
          <w:szCs w:val="26"/>
        </w:rPr>
      </w:pPr>
      <w:r>
        <w:rPr>
          <w:b/>
          <w:bCs/>
          <w:color w:val="000000"/>
          <w:sz w:val="26"/>
          <w:szCs w:val="26"/>
        </w:rPr>
        <w:t>World History Benchmark Assessment 4 - March 14 &amp; 15, 2011/2012</w:t>
      </w:r>
    </w:p>
    <w:p>
      <w:pPr>
        <w:pStyle w:val="Normal"/>
        <w:keepLine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9.</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3.</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4.</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5.</w:t>
        <w:tab/>
        <w:t>ANS:</w:t>
        <w:tab/>
        <w:t>B</w:t>
        <w:tab/>
        <w:t>PTS:</w:t>
        <w:tab/>
        <w:t>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2"/>
          <w:szCs w:val="22"/>
        </w:rPr>
      </w:pPr>
      <w:r>
        <w:rPr>
          <w:color w:val="000000"/>
          <w:sz w:val="22"/>
          <w:szCs w:val="22"/>
        </w:rPr>
        <w:t>Students will write a persuasive essay to support their opinions.</w:t>
      </w:r>
    </w:p>
    <w:p>
      <w:pPr>
        <w:pStyle w:val="Normal"/>
        <w:keepLines/>
        <w:suppressAutoHyphens w:val="true"/>
        <w:autoSpaceDE w:val="false"/>
        <w:rPr>
          <w:color w:val="000000"/>
          <w:sz w:val="22"/>
          <w:szCs w:val="22"/>
        </w:rPr>
      </w:pPr>
      <w:r>
        <w:rPr>
          <w:color w:val="000000"/>
          <w:sz w:val="22"/>
          <w:szCs w:val="22"/>
        </w:rPr>
        <w:t>Constantinople- Greek for “The City of Constantine” -- became the capital of the Roman Empire under Emperor Constantine I.  For more than 1,000 years from 395 to 1453, Constantinople was the seat of the Eastern Roman Empire - which became known as the Bysantine Empi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nstantinople remained the capital of the Eastern Empire long after Rome fell.  Even before the fall of Rome, it was a larger, richer city than Rome.  Its location on the Bosporus not only put it in a position to control trade between Asia and Europe, but also helped guard it from attac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8:00Z</dcterms:created>
  <dc:creator>jbrowne</dc:creator>
  <dc:description/>
  <cp:keywords/>
  <dc:language>en-US</dc:language>
  <cp:lastModifiedBy>jbrowne</cp:lastModifiedBy>
  <dcterms:modified xsi:type="dcterms:W3CDTF">2011-06-14T19:18:00Z</dcterms:modified>
  <cp:revision>1</cp:revision>
  <dc:subject/>
  <dc:title>World History Benchmark Assessment 4 - March 14 &amp; 15, 2011/2012</dc:title>
</cp:coreProperties>
</file>